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color w:val="00000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«__» _________ 2019 г.</w:t>
        <w:tab/>
        <w:t xml:space="preserve">                                                </w:t>
        <w:tab/>
        <w:t xml:space="preserve">                               № 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риказ департам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я Костром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1.2015 № 7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вершенствования системы оплаты труда работников государственных медицинских организаций Костромской области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ческие рекомендации по проведению оценки эффективности деятельности отдельных категорий работников учреждений здравоохранения Костромской области, утвержденные приложением № 2 к приказу департамента здравоохранения Костромской области от 17.11.2015 № 713 «Об утверждении критериев оценки эффективности деятельности отдельных категорий работников» (в редакции приказов департамента здравоохранения Костромской области от 26.01.2016 № 46, от 15.09.2017 № 514, от 13.03.2018 № 116/1, от 20.11.2018 № 627) внести следующее изменение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ункт 16 изложить в ново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6.  Рекомендуется в локальных нормативных актах государственных медицинских организаций Костромской области устанавливать дополнительную стимулирующую выплату (далее – ДВ) по следующим «направлениям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ДВ </w:t>
      </w:r>
      <w:r>
        <w:rPr>
          <w:sz w:val="28"/>
          <w:szCs w:val="28"/>
        </w:rPr>
        <w:t>медицинским работникам государственных медицинских организаций Костромской области, ведущим самостоятельный прием, за обоснованное выявление на 2-ой, 1-ой и 0-ой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) стадиях злокачественных новообразований (трахеи, бронхов, легкого, желудка, молочной железы (у женщин), грудной железы (у мужчин), предстательной железы, меланомы кожи (за исключением базально-клеточного рака), ободочной и прямой железы, полости рта (глотки), щитовидной железы, шейки матки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), размер выплаты 5 000 рублей за один положительный результ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плата осуществляется в соответствии с порядком, утвержденным нормативным правовым актом департамента здравоохранения Костром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ДВ </w:t>
      </w:r>
      <w:r>
        <w:rPr>
          <w:sz w:val="28"/>
          <w:szCs w:val="28"/>
        </w:rPr>
        <w:t xml:space="preserve">врачам скорой медицинской помощи (фельдшерам скорой медицинской помощи) государственных медицинских организаций Костромской области за обоснованное выполнение тромболитической терапии на догоспитальном этапе пациентам с острым коронарным синдромом с подъемом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электрокардиограммы, размер выплаты 2 000 рублей за один положительный результ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плата осуществляется в порядке, утвержденном нормативным правовым актом департамента здравоохранения Костром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 медицинским работникам за другие виды медицинской помощи, влияющие на эффективность рабо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ыплата осуществляется в соответствии с порядком, утвержденным нормативным правовым актом департамента здравоохранения Костромской области.».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</w:t>
      </w:r>
      <w:r>
        <w:rPr>
          <w:rFonts w:eastAsia="MS Mincho;ＭＳ 明朝"/>
          <w:sz w:val="28"/>
          <w:szCs w:val="28"/>
        </w:rPr>
        <w:t>настоящего приказа оставляю за собой.</w:t>
      </w:r>
    </w:p>
    <w:p>
      <w:pPr>
        <w:pStyle w:val="Normal"/>
        <w:numPr>
          <w:ilvl w:val="0"/>
          <w:numId w:val="3"/>
        </w:numPr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left="1611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6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а департамента </w:t>
        <w:tab/>
        <w:tab/>
        <w:tab/>
        <w:tab/>
        <w:tab/>
        <w:tab/>
        <w:t xml:space="preserve">                        В.Г. Стрелец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директор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стромской области                                                                                 Е.А. Богомоло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__»__________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отдела образова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й и кадровой рабо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ласти                                                                                     Н.А.Щегол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___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и профилактической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аботы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 Костромской области                                                           Л.Н. Родина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«___»_________2019 г. 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отдела финансово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ой деятельност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ласти                                                                                О.С.Виноград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___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внештатный специалист онколог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ласти                                                                                      В.М. Унгуря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___2019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корой медицинской помощ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ласти                                                                              Е.Л. Шеробь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__________2019 г.</w:t>
      </w:r>
    </w:p>
    <w:sectPr>
      <w:type w:val="nextPage"/>
      <w:pgSz w:w="11906" w:h="16838"/>
      <w:pgMar w:left="1077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9:00Z</dcterms:created>
  <dc:creator>33</dc:creator>
  <dc:description/>
  <cp:keywords/>
  <dc:language>en-US</dc:language>
  <cp:lastModifiedBy>ChistyakovEA</cp:lastModifiedBy>
  <cp:lastPrinted>2019-01-28T11:19:00Z</cp:lastPrinted>
  <dcterms:modified xsi:type="dcterms:W3CDTF">2019-01-28T08:19:00Z</dcterms:modified>
  <cp:revision>379</cp:revision>
  <dc:subject/>
  <dc:title>«</dc:title>
</cp:coreProperties>
</file>